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B2B2B2" w:val="clear"/>
        <w:ind w:left="-1134" w:right="-1276" w:hanging="0"/>
        <w:jc w:val="center"/>
        <w:rPr>
          <w:b/>
          <w:b/>
        </w:rPr>
      </w:pPr>
      <w:r>
        <w:rPr>
          <w:b/>
        </w:rPr>
        <w:t>26. КЛЕИ И МА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417"/>
        <w:gridCol w:w="184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дук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  и на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ов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ация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и - герметики 51-Г-13,</w:t>
            </w:r>
          </w:p>
          <w:p>
            <w:pPr>
              <w:pStyle w:val="Normal"/>
              <w:rPr/>
            </w:pPr>
            <w:r>
              <w:rPr/>
              <w:t>51-Г-13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герметизации радио приборов, крепления рад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ментов, жгутов, проводов. Не  оказывают агрессивного действия на изоляцию и медную жилу провод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бочий диапазон температур -7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85</w:t>
            </w:r>
            <w:r>
              <w:rPr>
                <w:rFonts w:eastAsia="Times New Roman" w:cs="Times New Roman"/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тара 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куп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38 1051242-8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88-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клеивания резины с металлом, стеклом, кожей, деревом, тканью, пластмассой и др. материал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тубы, банки, бочки,тара покуп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38 1051760-89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450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клеивания резины, резинотканевых материал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ртона, бумаги, тексти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38 105480-9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МИГ</w:t>
            </w:r>
          </w:p>
          <w:p>
            <w:pPr>
              <w:pStyle w:val="Normal"/>
              <w:rPr/>
            </w:pPr>
            <w:r>
              <w:rPr/>
              <w:t>(на основе сырья</w:t>
            </w:r>
          </w:p>
          <w:p>
            <w:pPr>
              <w:pStyle w:val="Normal"/>
              <w:rPr/>
            </w:pPr>
            <w:r>
              <w:rPr/>
              <w:t>фирмы «Байер»,</w:t>
            </w:r>
          </w:p>
          <w:p>
            <w:pPr>
              <w:pStyle w:val="Normal"/>
              <w:rPr/>
            </w:pPr>
            <w:r>
              <w:rPr/>
              <w:t>Германия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склеивания резины, резинотканевых материал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кстилей, капрона, поролона, линолеума, кож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жзаменителя,  металлических листов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 38 105236-8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4НБу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склеивания резины, резинотканевых  материалов стойких к воздействию масел и нефтепродуктов, линолеума,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и,</w:t>
            </w:r>
          </w:p>
          <w:p>
            <w:pPr>
              <w:pStyle w:val="Normal"/>
              <w:rPr/>
            </w:pPr>
            <w:r>
              <w:rPr/>
              <w:t>боч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ей АС-М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оляционный материал, клеевая основа полимерных </w:t>
            </w:r>
          </w:p>
          <w:p>
            <w:pPr>
              <w:pStyle w:val="Normal"/>
              <w:rPr/>
            </w:pPr>
            <w:r>
              <w:rPr/>
              <w:t>изоляционных  покрытий для трубопроводов, в качестве грунтовки под липкие изоляционные материал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ч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38305-8-338-9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АСМО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нтикоррозийное и изоляционное покрытие трубопроводов различного назначения и металлических  конструкций. Применяют при кровельных и гидроизоляционных работах  и в качестве компонента для асфальтобитумных смес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и,</w:t>
            </w:r>
          </w:p>
          <w:p>
            <w:pPr>
              <w:pStyle w:val="Normal"/>
              <w:rPr/>
            </w:pPr>
            <w:r>
              <w:rPr/>
              <w:t>боч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5623-002-051116-44-9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МИК-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ингибитором коррозии на основе АСМОЛА. Для защиты металлических поверхностей от корроз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нки,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2384-002-16802026-9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консерван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нгибитором коррозии на основе АСМОЛА. Для защиты от коррозии внутренних полостей, днищ автомобилей, </w:t>
            </w:r>
          </w:p>
          <w:p>
            <w:pPr>
              <w:pStyle w:val="Normal"/>
              <w:rPr/>
            </w:pPr>
            <w:r>
              <w:rPr/>
              <w:t>металлических поверхностей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56-004-16802026-95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тика полимерная МАСТЭЛОН-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приклеивания кровельного покрытия  ЭЛО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чки, тара покуп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 38305-8-323-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5:54:00Z</dcterms:created>
  <dc:creator>Perf</dc:creator>
  <dc:description/>
  <dc:language>en-US</dc:language>
  <cp:lastModifiedBy>Perf</cp:lastModifiedBy>
  <dcterms:modified xsi:type="dcterms:W3CDTF">2000-03-26T15:54:00Z</dcterms:modified>
  <cp:revision>1</cp:revision>
  <dc:subject/>
  <dc:title>26</dc:title>
</cp:coreProperties>
</file>