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2B2B2" w:val="clear"/>
        <w:ind w:right="-1276" w:hanging="1134"/>
        <w:jc w:val="center"/>
        <w:rPr>
          <w:b/>
          <w:b/>
        </w:rPr>
      </w:pPr>
      <w:r>
        <w:rPr>
          <w:b/>
        </w:rPr>
        <w:t>19. РЕМНИ И ЛЕНТЫ ТРАНСПОРТЕРНЫЕ</w:t>
      </w:r>
    </w:p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</w:r>
    </w:p>
    <w:tbl>
      <w:tblPr>
        <w:tblW w:w="10943" w:type="dxa"/>
        <w:jc w:val="left"/>
        <w:tblInd w:w="-1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79"/>
        <w:gridCol w:w="28"/>
        <w:gridCol w:w="4536"/>
      </w:tblGrid>
      <w:tr>
        <w:trPr/>
        <w:tc>
          <w:tcPr>
            <w:tcW w:w="10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1 РЕМНИ  ПРИВОДНЫЕ  КЛИНОВЫЕ  И  ПЛОСКИЕ,  ЛЕНТЫ ТРАНСПОРТЕР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 ГОСТ,   ТУ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рдшнуровые  клиновые  ГОСТ 1284.2-89 </w:t>
            </w:r>
            <w:r>
              <w:rPr>
                <w:i/>
              </w:rPr>
              <w:t xml:space="preserve">      Имеют сертификат соответствия</w:t>
            </w:r>
          </w:p>
        </w:tc>
      </w:tr>
      <w:tr>
        <w:trPr/>
        <w:tc>
          <w:tcPr>
            <w:tcW w:w="640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А-710, А-750, А-800, А-850, А-900, А-950, А-1000, А-1060, А-1120, 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А-1180,  А-1213, А-1250, А-1320, А-1400, А-1500, А-1600, А-1700, 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 </w:t>
            </w:r>
            <w:r>
              <w:rPr/>
              <w:t xml:space="preserve">А-1800, А-1900,     А-2000, А-2120, А-2240, А-2360, А-2500, А-2650, 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А-2800, А-3000, А-3150, А-3350, А-3550, А-3750, А-4000, </w:t>
            </w:r>
          </w:p>
          <w:p>
            <w:pPr>
              <w:pStyle w:val="Normal"/>
              <w:ind w:firstLine="34"/>
              <w:rPr/>
            </w:pPr>
            <w:r>
              <w:rPr>
                <w:lang w:val="en-US"/>
              </w:rPr>
              <w:t>Z</w:t>
            </w:r>
            <w:r>
              <w:rPr/>
              <w:t xml:space="preserve">(0)-500, </w:t>
            </w:r>
            <w:r>
              <w:rPr>
                <w:lang w:val="en-US"/>
              </w:rPr>
              <w:t>Z</w:t>
            </w:r>
            <w:r>
              <w:rPr/>
              <w:t xml:space="preserve">(0)-530, </w:t>
            </w:r>
            <w:r>
              <w:rPr>
                <w:lang w:val="en-US"/>
              </w:rPr>
              <w:t>Z</w:t>
            </w:r>
            <w:r>
              <w:rPr/>
              <w:t xml:space="preserve">(0)-560 </w:t>
            </w:r>
            <w:r>
              <w:rPr>
                <w:lang w:val="en-US"/>
              </w:rPr>
              <w:t>Z</w:t>
            </w:r>
            <w:r>
              <w:rPr/>
              <w:t xml:space="preserve">(0)-600, </w:t>
            </w:r>
            <w:r>
              <w:rPr>
                <w:lang w:val="en-US"/>
              </w:rPr>
              <w:t>Z</w:t>
            </w:r>
            <w:r>
              <w:rPr/>
              <w:t xml:space="preserve">(0)-630,  </w:t>
            </w:r>
            <w:r>
              <w:rPr>
                <w:lang w:val="en-US"/>
              </w:rPr>
              <w:t>Z</w:t>
            </w:r>
            <w:r>
              <w:rPr/>
              <w:t xml:space="preserve">(0)-710, </w:t>
            </w:r>
            <w:r>
              <w:rPr>
                <w:lang w:val="en-US"/>
              </w:rPr>
              <w:t>Z</w:t>
            </w:r>
            <w:r>
              <w:rPr/>
              <w:t xml:space="preserve">(0)-750, </w:t>
            </w:r>
            <w:r>
              <w:rPr>
                <w:lang w:val="en-US"/>
              </w:rPr>
              <w:t>Z</w:t>
            </w:r>
            <w:r>
              <w:rPr/>
              <w:t xml:space="preserve">(0)-800, </w:t>
            </w:r>
            <w:r>
              <w:rPr>
                <w:lang w:val="en-US"/>
              </w:rPr>
              <w:t>Z</w:t>
            </w:r>
            <w:r>
              <w:rPr/>
              <w:t xml:space="preserve">(0)-850, </w:t>
            </w:r>
            <w:r>
              <w:rPr>
                <w:lang w:val="en-US"/>
              </w:rPr>
              <w:t>Z</w:t>
            </w:r>
            <w:r>
              <w:rPr/>
              <w:t xml:space="preserve">(0)-900, </w:t>
            </w:r>
            <w:r>
              <w:rPr>
                <w:lang w:val="en-US"/>
              </w:rPr>
              <w:t>Z</w:t>
            </w:r>
            <w:r>
              <w:rPr/>
              <w:t xml:space="preserve">(0)-950, </w:t>
            </w:r>
            <w:r>
              <w:rPr>
                <w:lang w:val="en-US"/>
              </w:rPr>
              <w:t>Z</w:t>
            </w:r>
            <w:r>
              <w:rPr/>
              <w:t xml:space="preserve">(0)-1000, </w:t>
            </w:r>
            <w:r>
              <w:rPr>
                <w:lang w:val="en-US"/>
              </w:rPr>
              <w:t>Z</w:t>
            </w:r>
            <w:r>
              <w:rPr/>
              <w:t xml:space="preserve">(0)-1060, </w:t>
            </w:r>
            <w:r>
              <w:rPr>
                <w:lang w:val="en-US"/>
              </w:rPr>
              <w:t>Z</w:t>
            </w:r>
            <w:r>
              <w:rPr/>
              <w:t xml:space="preserve">(0)-1120, </w:t>
            </w:r>
            <w:r>
              <w:rPr>
                <w:lang w:val="en-US"/>
              </w:rPr>
              <w:t>Z</w:t>
            </w:r>
            <w:r>
              <w:rPr/>
              <w:t xml:space="preserve">(0)-1180, </w:t>
            </w:r>
            <w:r>
              <w:rPr>
                <w:lang w:val="en-US"/>
              </w:rPr>
              <w:t>Z</w:t>
            </w:r>
            <w:r>
              <w:rPr/>
              <w:t xml:space="preserve">(0)-1213, </w:t>
            </w:r>
            <w:r>
              <w:rPr>
                <w:lang w:val="en-US"/>
              </w:rPr>
              <w:t>Z</w:t>
            </w:r>
            <w:r>
              <w:rPr/>
              <w:t xml:space="preserve">(0)-1250, </w:t>
            </w:r>
            <w:r>
              <w:rPr>
                <w:lang w:val="en-US"/>
              </w:rPr>
              <w:t>Z</w:t>
            </w:r>
            <w:r>
              <w:rPr/>
              <w:t xml:space="preserve">(0)-1320, </w:t>
            </w:r>
            <w:r>
              <w:rPr>
                <w:lang w:val="en-US"/>
              </w:rPr>
              <w:t>Z</w:t>
            </w:r>
            <w:r>
              <w:rPr/>
              <w:t xml:space="preserve">(0)-1400, </w:t>
            </w:r>
            <w:r>
              <w:rPr>
                <w:lang w:val="en-US"/>
              </w:rPr>
              <w:t>Z</w:t>
            </w:r>
            <w:r>
              <w:rPr/>
              <w:t>(0)-1500,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 </w:t>
            </w:r>
            <w:r>
              <w:rPr>
                <w:lang w:val="en-US"/>
              </w:rPr>
              <w:t>Z(0)-1600,  Z(0)-1700,   Z(0)-1800, Z(0)-1900, Z(0)-2000, Z(0)-212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ля приводов станков, промышленных установок, сельскохозяйственных машин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(Б)-710, В(Б)-750, В(Б)-800, В(Б)-850, В(Б)-900, В(Б)-950, В(Б)-1000, В(Б)-1060, В(Б)-1120, В(Б)-1180, В(Б)-1250, В(Б)-1320, В(Б)-1400, </w:t>
            </w:r>
          </w:p>
          <w:p>
            <w:pPr>
              <w:pStyle w:val="Normal"/>
              <w:rPr/>
            </w:pPr>
            <w:r>
              <w:rPr/>
              <w:t>В(Б)-1500, В(Б)-1600, В(Б)-1700, В(Б)-1800, В(Б)-1900, В(Б)-200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(Б)-2120, В(Б)-2240, В(Б)-2360, В(Б)-2500, В(Б)-2650, В(Б)-2800, В(Б)-3000, В(Б)-3150, В(Б)-3350, В(Б)-3550, В(Б)-3750, В(Б)-400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рдшнуровые  клиновые  (кордтканевые клиновые) ГОСТ 1284.2-89</w:t>
            </w:r>
            <w:r>
              <w:rPr>
                <w:i/>
              </w:rPr>
              <w:t xml:space="preserve">       Имеют сертификат соответствия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(Г)-1900, Д(Г)-2120, Д(Г)-2240, Д(Г)-3150, Д(Г)-3350, Д(Г)-3475, </w:t>
            </w:r>
          </w:p>
          <w:p>
            <w:pPr>
              <w:pStyle w:val="Normal"/>
              <w:rPr/>
            </w:pPr>
            <w:r>
              <w:rPr/>
              <w:t>Д(Г)-3550, Д(Г)-3750, Д(Г)-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приводов станков, промышленных установок, сельскохозяйственных машин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ля зерноуборочных комбайнов</w:t>
            </w:r>
          </w:p>
          <w:p>
            <w:pPr>
              <w:pStyle w:val="Normal"/>
              <w:rPr/>
            </w:pPr>
            <w:r>
              <w:rPr/>
              <w:t>(СКД-5, СКПР-6) и  молотилки  МВ-2.5</w:t>
            </w:r>
          </w:p>
        </w:tc>
      </w:tr>
      <w:tr>
        <w:trPr/>
        <w:tc>
          <w:tcPr>
            <w:tcW w:w="10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рдтканевые  клиновые  ГОСТ 1284.2-89</w:t>
            </w:r>
            <w:r>
              <w:rPr>
                <w:i/>
              </w:rPr>
              <w:t xml:space="preserve">      Имеют сертификат соответствия</w:t>
            </w:r>
          </w:p>
        </w:tc>
      </w:tr>
      <w:tr>
        <w:trPr/>
        <w:tc>
          <w:tcPr>
            <w:tcW w:w="640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(Б)-4250, В(Б)-4500, В(Б)-4750, В(Б)-5000, В(Б)-5300, В(Б)-5600, </w:t>
            </w:r>
          </w:p>
          <w:p>
            <w:pPr>
              <w:pStyle w:val="Normal"/>
              <w:rPr/>
            </w:pPr>
            <w:r>
              <w:rPr/>
              <w:t>В(Б)-6000, В(Б)-630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ля приводов станков, , сельскохозяйственных машин.  промышленных установок,</w:t>
            </w:r>
          </w:p>
        </w:tc>
      </w:tr>
      <w:tr>
        <w:trPr/>
        <w:tc>
          <w:tcPr>
            <w:tcW w:w="64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(Г)-4250, Д(Г)-4500, Д(Г)-4750, Д(Г)-5000, Д(Г)-5300, Д(Г)-5600,</w:t>
            </w:r>
          </w:p>
          <w:p>
            <w:pPr>
              <w:pStyle w:val="Normal"/>
              <w:rPr/>
            </w:pPr>
            <w:r>
              <w:rPr/>
              <w:t xml:space="preserve">Д(Г)-6000, Д(Г)-6300, Д(Г)-6700, Д(Г)-7100, Д(Г)-7500, Д(Г)-8000, </w:t>
            </w:r>
          </w:p>
          <w:p>
            <w:pPr>
              <w:pStyle w:val="Normal"/>
              <w:rPr/>
            </w:pPr>
            <w:r>
              <w:rPr/>
              <w:t>Д(Г)-8500, Д(Г)-9000, Д(Г)-9500, Д(Г)-10000, Д(Г)-10600, Д(Г)-11200, Д(Г)-11800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ля зерноуборочного комбайна СКК-5</w:t>
            </w:r>
          </w:p>
        </w:tc>
      </w:tr>
      <w:tr>
        <w:trPr/>
        <w:tc>
          <w:tcPr>
            <w:tcW w:w="640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(Д)-4500, Е(Д)-4750, Е(Д)-5000, Е(Д)-5300, Е(Д)-5600, Е(Д)-6000, Е(Д)-6300, Е(Д)-6700, Е(Д)-7100, Е(Д)-7500, Е(Д)-8000, Е(Д)-8500, Е(Д)-9000, Е(Д)-9500, Е(Д)-10000, Е(Д)-10600, Е(Д)-11200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(Д)-11800, Е(Д)-12500, Е(Д)-13200,    Е(Д)-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ля приводов станков, промышленных установок, сельскохозяйственных машин</w:t>
            </w:r>
          </w:p>
        </w:tc>
      </w:tr>
      <w:tr>
        <w:trPr/>
        <w:tc>
          <w:tcPr>
            <w:tcW w:w="10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рдшнуровые  клиновые (кордтканевые клиновые) ГОСТ 1284.2-89</w:t>
            </w:r>
            <w:r>
              <w:rPr>
                <w:i/>
              </w:rPr>
              <w:t xml:space="preserve">      Имеют сертификат соответствия</w:t>
            </w:r>
          </w:p>
        </w:tc>
      </w:tr>
      <w:tr>
        <w:trPr/>
        <w:tc>
          <w:tcPr>
            <w:tcW w:w="640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(В)-1320, С(В)-1650, С(В)-1800, С(В)-1900, С(В)-2120, С(В)-2360, С(В)-2500, С(В)-2650, С(В)-3000, С(В)-3150, С(В)-3550, С(В)-375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ля приводов станков, промышленных установок, сельскохозяйственных машин</w:t>
            </w:r>
          </w:p>
        </w:tc>
      </w:tr>
      <w:tr>
        <w:trPr/>
        <w:tc>
          <w:tcPr>
            <w:tcW w:w="640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(В)-2000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ля зерноуборочных комбайнов (СК-5,</w:t>
            </w:r>
          </w:p>
          <w:p>
            <w:pPr>
              <w:pStyle w:val="Normal"/>
              <w:rPr/>
            </w:pPr>
            <w:r>
              <w:rPr/>
              <w:t xml:space="preserve">СКМ-5, СКПР-6 «Колос»)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лотилок  МВ-2.5,  жаток ЖВР-10-03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(В)-22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зерноуборочного комбайна СКПР-6 «Колос», кормоуборочного комбайна </w:t>
            </w:r>
          </w:p>
          <w:p>
            <w:pPr>
              <w:pStyle w:val="Normal"/>
              <w:rPr/>
            </w:pPr>
            <w:r>
              <w:rPr/>
              <w:t>КСГ-Ф-70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(В)-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ля кормоуборочного комбайна КСК-Ф-200 «Сож»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(В)-33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ля зерноуборочного комбайна СКПР-6 «Колос»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(В)-358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ля зерноуборочного комбайна СКПР-6 «Колос», молотилки МВ-2.5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(В)-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ля жатки ЖФ-6.0</w:t>
            </w:r>
          </w:p>
        </w:tc>
      </w:tr>
      <w:tr>
        <w:trPr/>
        <w:tc>
          <w:tcPr>
            <w:tcW w:w="10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рдтканевые  клиновые  ГОСТ 1284.2-89</w:t>
            </w:r>
            <w:r>
              <w:rPr>
                <w:i/>
              </w:rPr>
              <w:t xml:space="preserve">      Имеют сертификат соответствия</w:t>
            </w:r>
          </w:p>
        </w:tc>
      </w:tr>
      <w:tr>
        <w:trPr/>
        <w:tc>
          <w:tcPr>
            <w:tcW w:w="640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(В)-5300, С(В)-5600, С(В)-6000, С(В)-6700, С(В)-7100, С(В)-7500, С(В)-8000, С(В)-8500, С(В)-9000, С(В)-9500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ля приводов станков, промышленных установок, сельскохозяйственных машин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(В)-42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ля кормоуборочного комбайна КСГ-Ф-70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(В)-43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Для зерноуборочного комбайна СК-6П, </w:t>
            </w:r>
          </w:p>
          <w:p>
            <w:pPr>
              <w:pStyle w:val="Normal"/>
              <w:ind w:right="-107" w:hanging="0"/>
              <w:rPr/>
            </w:pPr>
            <w:r>
              <w:rPr/>
              <w:t xml:space="preserve">СК-6А, СКПР-6 «Колос», молотилки-тёрки </w:t>
            </w:r>
          </w:p>
          <w:p>
            <w:pPr>
              <w:pStyle w:val="Normal"/>
              <w:ind w:right="-107" w:hanging="0"/>
              <w:rPr/>
            </w:pPr>
            <w:r>
              <w:rPr/>
              <w:t>МВ-2.5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(В)-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ля кормоуборочного комбайна СК-8 «Колос», жатки ЖНС6-12А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(В)-47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ля зерноуборочного комбайна СК-5</w:t>
            </w:r>
          </w:p>
        </w:tc>
      </w:tr>
      <w:tr>
        <w:trPr/>
        <w:tc>
          <w:tcPr>
            <w:tcW w:w="64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(В)-5000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кормоуборочных комбайнов КСК-Ф-200,   КСГ-Ф-70</w:t>
            </w:r>
          </w:p>
        </w:tc>
      </w:tr>
      <w:tr>
        <w:trPr/>
        <w:tc>
          <w:tcPr>
            <w:tcW w:w="64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(В)-6300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жатки ЖНС-12А</w:t>
            </w:r>
          </w:p>
        </w:tc>
      </w:tr>
      <w:tr>
        <w:trPr/>
        <w:tc>
          <w:tcPr>
            <w:tcW w:w="1094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кого сечения  ТУ 38.1051998-91</w:t>
            </w:r>
          </w:p>
        </w:tc>
      </w:tr>
      <w:tr>
        <w:trPr/>
        <w:tc>
          <w:tcPr>
            <w:tcW w:w="640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(</w:t>
            </w:r>
            <w:r>
              <w:rPr>
                <w:lang w:val="en-US"/>
              </w:rPr>
              <w:t>SPB</w:t>
            </w:r>
            <w:r>
              <w:rPr/>
              <w:t>)-1800, УБ(</w:t>
            </w:r>
            <w:r>
              <w:rPr>
                <w:lang w:val="en-US"/>
              </w:rPr>
              <w:t>SPB</w:t>
            </w:r>
            <w:r>
              <w:rPr/>
              <w:t>)-2650, УБ(</w:t>
            </w:r>
            <w:r>
              <w:rPr>
                <w:lang w:val="en-US"/>
              </w:rPr>
              <w:t>SPB</w:t>
            </w:r>
            <w:r>
              <w:rPr/>
              <w:t>)-3150, УБ(</w:t>
            </w:r>
            <w:r>
              <w:rPr>
                <w:lang w:val="en-US"/>
              </w:rPr>
              <w:t>SPB</w:t>
            </w:r>
            <w:r>
              <w:rPr/>
              <w:t>)-3750, УВ(</w:t>
            </w:r>
            <w:r>
              <w:rPr>
                <w:lang w:val="en-US"/>
              </w:rPr>
              <w:t>SP</w:t>
            </w:r>
            <w:r>
              <w:rPr/>
              <w:t>С)-2240, УВ(</w:t>
            </w:r>
            <w:r>
              <w:rPr>
                <w:lang w:val="en-US"/>
              </w:rPr>
              <w:t>SPC</w:t>
            </w:r>
            <w:r>
              <w:rPr/>
              <w:t>)-2800, УВ(</w:t>
            </w:r>
            <w:r>
              <w:rPr>
                <w:lang w:val="en-US"/>
              </w:rPr>
              <w:t>SPC</w:t>
            </w:r>
            <w:r>
              <w:rPr/>
              <w:t>)-3150, УВ(</w:t>
            </w:r>
            <w:r>
              <w:rPr>
                <w:lang w:val="en-US"/>
              </w:rPr>
              <w:t>SPC</w:t>
            </w:r>
            <w:r>
              <w:rPr/>
              <w:t>)-3550, УВ(</w:t>
            </w:r>
            <w:r>
              <w:rPr>
                <w:lang w:val="en-US"/>
              </w:rPr>
              <w:t>SPC</w:t>
            </w:r>
            <w:r>
              <w:rPr/>
              <w:t>)-3750, УВ(</w:t>
            </w:r>
            <w:r>
              <w:rPr>
                <w:lang w:val="en-US"/>
              </w:rPr>
              <w:t>SPC</w:t>
            </w:r>
            <w:r>
              <w:rPr/>
              <w:t>)-4250, УВ(</w:t>
            </w:r>
            <w:r>
              <w:rPr>
                <w:lang w:val="en-US"/>
              </w:rPr>
              <w:t>SPC</w:t>
            </w:r>
            <w:r>
              <w:rPr/>
              <w:t>)-5600, УВ(</w:t>
            </w:r>
            <w:r>
              <w:rPr>
                <w:lang w:val="en-US"/>
              </w:rPr>
              <w:t>SPC</w:t>
            </w:r>
            <w:r>
              <w:rPr/>
              <w:t>)-670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ля зерноуборочного комбайна «Дон»</w:t>
            </w:r>
          </w:p>
        </w:tc>
      </w:tr>
      <w:tr>
        <w:trPr/>
        <w:tc>
          <w:tcPr>
            <w:tcW w:w="10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ручьевые ТУ 38.1051998-91</w:t>
            </w:r>
          </w:p>
        </w:tc>
      </w:tr>
      <w:tr>
        <w:trPr/>
        <w:tc>
          <w:tcPr>
            <w:tcW w:w="640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УВ-2240,2/УВ-5600,2/УВ-6000,2/НВ-2650,2/НВ-3600,2/НВ-3750,              3/НВ-2650,3/НВ-3600, 3/НВ-3750, 4/УВ-2240, 4/НВ-2650, 4/НВ-3600, 4/НВ-3750, 6/НВ-2650, 6/НВ-360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ля зерноуборочного комбайна «Дон»</w:t>
            </w:r>
          </w:p>
        </w:tc>
      </w:tr>
      <w:tr>
        <w:trPr/>
        <w:tc>
          <w:tcPr>
            <w:tcW w:w="10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риаторные  ГОСТ 26379-84    </w:t>
            </w:r>
          </w:p>
        </w:tc>
      </w:tr>
      <w:tr>
        <w:trPr/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8х16-1450 гладкий или с нарезными зубьями</w:t>
            </w:r>
          </w:p>
        </w:tc>
        <w:tc>
          <w:tcPr>
            <w:tcW w:w="45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ариаторные  ГОСТ 26379-84    </w:t>
            </w:r>
            <w:r>
              <w:rPr>
                <w:i/>
              </w:rPr>
              <w:t>Имеют сертификат соответствия</w:t>
            </w:r>
          </w:p>
        </w:tc>
      </w:tr>
      <w:tr>
        <w:trPr/>
        <w:tc>
          <w:tcPr>
            <w:tcW w:w="640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х22-2385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ля зерноуборочного комбайна СКД-6 «Енисей»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х22-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ля зерноуборочного комбайна СК-5 «Нива»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х22-35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 xml:space="preserve">Для свеклоуборочного комбайна КС и зерноуборо  чных  комбайнов   СКПР-6 «Колос», СК-5 «Нива» 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5х22-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ля зерноуборочных комбайнов СКПР-6 «Колос», СК-5 «Нива»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дшнуровой  приводной гладкий или с нарезными зубья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38х18х150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68х24-2600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сельскохозяйственных машин 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ариаторный </w:t>
            </w:r>
            <w:r>
              <w:rPr/>
              <w:t>30х13.5-1080</w:t>
            </w:r>
            <w:r>
              <w:rPr>
                <w:b/>
              </w:rPr>
              <w:t xml:space="preserve"> гладк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ля снегохода «Буран»</w:t>
            </w:r>
          </w:p>
        </w:tc>
      </w:tr>
      <w:tr>
        <w:trPr/>
        <w:tc>
          <w:tcPr>
            <w:tcW w:w="10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9" w:hanging="0"/>
              <w:rPr>
                <w:b/>
                <w:b/>
              </w:rPr>
            </w:pPr>
            <w:r>
              <w:rPr>
                <w:b/>
              </w:rPr>
              <w:t xml:space="preserve">Ремни плоские резинотканевые бесконечные общего назначения ГОСТ 23831-79    </w:t>
            </w:r>
          </w:p>
          <w:p>
            <w:pPr>
              <w:pStyle w:val="Normal"/>
              <w:ind w:right="-79" w:hanging="0"/>
              <w:rPr/>
            </w:pPr>
            <w:r>
              <w:rPr>
                <w:b/>
              </w:rPr>
              <w:t xml:space="preserve"> </w:t>
            </w:r>
            <w:r>
              <w:rPr>
                <w:i/>
              </w:rPr>
              <w:t>Имеют сертификат соответствия</w:t>
            </w:r>
          </w:p>
        </w:tc>
      </w:tr>
      <w:tr>
        <w:trPr/>
        <w:tc>
          <w:tcPr>
            <w:tcW w:w="640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от 1800 до 12000 мм, ширина до 450 мм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«        3150 до 5000мм,             «        700 мм </w:t>
            </w:r>
          </w:p>
          <w:p>
            <w:pPr>
              <w:pStyle w:val="Normal"/>
              <w:rPr/>
            </w:pPr>
            <w:r>
              <w:rPr/>
              <w:t>(количество прокладок  в ремне 3-6)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сельскохозяйственных машин и </w:t>
            </w:r>
          </w:p>
          <w:p>
            <w:pPr>
              <w:pStyle w:val="Normal"/>
              <w:rPr/>
            </w:pPr>
            <w:r>
              <w:rPr/>
              <w:t>промышленных установок</w:t>
            </w:r>
          </w:p>
        </w:tc>
      </w:tr>
      <w:tr>
        <w:trPr/>
        <w:tc>
          <w:tcPr>
            <w:tcW w:w="640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250х5 БКНЛ-65х11000;       450х5 БКНЛ-65х300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П-1,6</w:t>
            </w:r>
          </w:p>
        </w:tc>
      </w:tr>
      <w:tr>
        <w:trPr/>
        <w:tc>
          <w:tcPr>
            <w:tcW w:w="640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400х4 БКНЛ-65х256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М-60</w:t>
            </w:r>
          </w:p>
        </w:tc>
      </w:tr>
      <w:tr>
        <w:trPr/>
        <w:tc>
          <w:tcPr>
            <w:tcW w:w="640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400х4 БКНЛ-65х7000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ПС-100</w:t>
            </w:r>
          </w:p>
        </w:tc>
      </w:tr>
      <w:tr>
        <w:trPr>
          <w:trHeight w:val="570" w:hRule="atLeast"/>
        </w:trPr>
        <w:tc>
          <w:tcPr>
            <w:tcW w:w="64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</w:rPr>
            </w:pPr>
            <w:r>
              <w:rPr>
                <w:b/>
              </w:rPr>
              <w:t>Ремни  плоские  резинотканевые  конечные общ. назначения</w:t>
            </w:r>
          </w:p>
          <w:p>
            <w:pPr>
              <w:pStyle w:val="Normal"/>
              <w:ind w:right="-107" w:hanging="0"/>
              <w:rPr>
                <w:b/>
                <w:b/>
              </w:rPr>
            </w:pPr>
            <w:r>
              <w:rPr>
                <w:b/>
              </w:rPr>
              <w:t>ГОСТ 23831-79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лина до 50м, ширина до 1000мм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ля транспортёров рядковых жаток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водоподъёмников, элеваторов и норий в качестве тягового элемента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анспортерная лента общего назначения - </w:t>
            </w:r>
            <w:r>
              <w:rPr/>
              <w:t>малоабразивных средне- и мелкокусковых грузов, сыпучих и пакетированных материалов с гладкой  или рифленой поверхностями.</w:t>
            </w:r>
          </w:p>
          <w:p>
            <w:pPr>
              <w:pStyle w:val="Normal"/>
              <w:rPr/>
            </w:pPr>
            <w:r>
              <w:rPr/>
              <w:t>Рабочей диапазон температур от -40 до +60</w:t>
            </w:r>
            <w:r>
              <w:rPr>
                <w:vertAlign w:val="superscript"/>
              </w:rPr>
              <w:t>0</w:t>
            </w:r>
            <w:r>
              <w:rPr/>
              <w:t xml:space="preserve">С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лина до 50м, ширина до 1300мм, толщина 1,2-7,0 мм</w:t>
            </w:r>
          </w:p>
        </w:tc>
        <w:tc>
          <w:tcPr>
            <w:tcW w:w="45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анспортерная лента с пищевым покрытием - </w:t>
            </w:r>
            <w:r>
              <w:rPr/>
              <w:t xml:space="preserve">для транспортирования пищевых продуктов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лина до 50м, ширина до 1300мм, толщина 1,2-7,0 мм</w:t>
            </w:r>
          </w:p>
        </w:tc>
        <w:tc>
          <w:tcPr>
            <w:tcW w:w="45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анспортерная лента с маслостойким пищевым покрытием - </w:t>
            </w:r>
            <w:r>
              <w:rPr/>
              <w:t>для транспортирования пищевых продуктов, содержащих жиры, растительные масла и жиросодержащие продукт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лина до 50м, ширина до 1300мм, толщина 1,2-7,0 мм</w:t>
            </w:r>
          </w:p>
        </w:tc>
        <w:tc>
          <w:tcPr>
            <w:tcW w:w="45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анспортёрные ленты  резинотканевые для мелких сыпучих  или  пакетированных материалов. Одно- и  многопрокладочные (до 6)   с одно- и  двухсторонней  обкладкой. Общего назначения, пищевые и маслостойкие  ТУ 38305-8-351-95 </w:t>
            </w:r>
          </w:p>
        </w:tc>
        <w:tc>
          <w:tcPr>
            <w:tcW w:w="45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сельскохозяйственных машин и </w:t>
            </w:r>
          </w:p>
          <w:p>
            <w:pPr>
              <w:pStyle w:val="Normal"/>
              <w:rPr/>
            </w:pPr>
            <w:r>
              <w:rPr/>
              <w:t>промышленных установок</w:t>
            </w:r>
          </w:p>
        </w:tc>
      </w:tr>
      <w:tr>
        <w:trPr/>
        <w:tc>
          <w:tcPr>
            <w:tcW w:w="640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лина до 50 м, ширина 50-1000 мм, толщина 1,2-7,0 мм</w:t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ерная лента  резинотканевая с металлическими  ковшами ТЛНПЗ-20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ля НПЗ-20 «НОРИЯ»</w:t>
            </w:r>
          </w:p>
        </w:tc>
      </w:tr>
      <w:tr>
        <w:trPr/>
        <w:tc>
          <w:tcPr>
            <w:tcW w:w="640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</w:rPr>
            </w:pPr>
            <w:r>
              <w:rPr/>
              <w:t>Длина 28,5 м, ширина 175 мм, толщина 5,5 мм (ленты)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анспортёрная лента  резинотканевая с фанерными  планками ЛТЖ.    </w:t>
            </w:r>
            <w:r>
              <w:rPr/>
              <w:t>Длина 6,5 м; 10,0 м; 12,0 м; ширина 125,0 мм; 140 мм, толщина 3,0-6,0 мм</w:t>
            </w:r>
          </w:p>
        </w:tc>
        <w:tc>
          <w:tcPr>
            <w:tcW w:w="45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атки ЖРБ-4,2; ЖВН-6А</w:t>
            </w:r>
          </w:p>
        </w:tc>
      </w:tr>
      <w:tr>
        <w:trPr/>
        <w:tc>
          <w:tcPr>
            <w:tcW w:w="1094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РЕМНИ  ВЕНТИЛЯТОРНЫЕ  КЛИНОВ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мни  вентиляторные Г ОСТ 5813-93</w:t>
            </w:r>
            <w:r>
              <w:rPr>
                <w:i/>
              </w:rPr>
              <w:t xml:space="preserve">          Имеют сертификат соответствия</w:t>
            </w:r>
          </w:p>
        </w:tc>
      </w:tr>
      <w:tr>
        <w:trPr/>
        <w:tc>
          <w:tcPr>
            <w:tcW w:w="640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х8-833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АЗ-53А, ГАЗ-53-92, ЗМЗ-53-11, УМЗ-451МГ,    ЭД-181Т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х8-87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вич-412иэ, Москвич-412э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сквич-2140, Москвич-2137, 4эд-181Т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х8х93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порожец, Т-4А, ТД-75М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х8-10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АЗ-24, ГАЗ-13, ГАЗ-31, МЕМЗ-967П,            МЕМЗ-968,(Запорожец)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х8-10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МЗ-451М, УМЗ-4146.10, УМЗ-417.10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х8-106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МЗ-402.10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х8-109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МЗ-402.10</w:t>
            </w:r>
          </w:p>
        </w:tc>
      </w:tr>
      <w:tr>
        <w:trPr/>
        <w:tc>
          <w:tcPr>
            <w:tcW w:w="6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х8-1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-260Т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х8-12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рал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х8-12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-21А1, Д-120, Д-37Е, Д-144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х8-13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рал-744, КамАЗ-740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х8-134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АЗ-13 «Чайка», ГАЗ-71, ГАЗ-73, ЛАЗ-42021,        ЛиАЗ-5256</w:t>
            </w:r>
          </w:p>
        </w:tc>
      </w:tr>
      <w:tr>
        <w:trPr/>
        <w:tc>
          <w:tcPr>
            <w:tcW w:w="10943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мни  вентиляторные ТУ 38305-8-339-94</w:t>
            </w:r>
            <w:r>
              <w:rPr>
                <w:i/>
              </w:rPr>
              <w:t xml:space="preserve">      Имеют сертификат соответствия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х8-715, 10х8-944  (наружная длина)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ВАЗ</w:t>
            </w:r>
          </w:p>
        </w:tc>
      </w:tr>
      <w:tr>
        <w:trPr/>
        <w:tc>
          <w:tcPr>
            <w:tcW w:w="10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мни  вентиляторные ГОСТ 5813-93              </w:t>
            </w:r>
            <w:r>
              <w:rPr>
                <w:i/>
              </w:rPr>
              <w:t>Имеют сертификат соответствия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х10-104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АЗ-53, БелАЗ-75211, КрАЗ-960,КрАЗ-6443,    ЭД-181Т, 4ЭД-181Т, ЭМЗ-71, ЭМЗ-73,</w:t>
            </w:r>
          </w:p>
          <w:p>
            <w:pPr>
              <w:pStyle w:val="Normal"/>
              <w:rPr/>
            </w:pPr>
            <w:r>
              <w:rPr/>
              <w:t>ЭМЗ-24Д, ЭМЗ-3402, ЭМЗ-3403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х10-1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МД-23/24,  СМД-31/32,  СМД-31А/32А,            ЗИЛ-157КД,  ЗИЛ-114, Урал-744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х10-1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АЗ-52-94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х10-11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ЯМЗ-841, ЯМЗ-842, ЯМЗ-8423, ЯМЗ-840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х10-12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ИЛ-645, ЗИЛ-157КД, ЗМЗ-505-10, ЗМЗ-14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х10-12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-240 (МТЗ-80/82), СМД-З101, Д-241Л (Т-70с)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х10-12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ИЛ-114, ЗИЛ-117, ЗИЛ-4104, ЗИЛ-41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х10-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АЗ-66,  ПАЗ-672,  ПАЗ-3203,  ПАЗ-3205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ИЛ-118К, ЗИЛ-118КА,  ЛАЗ-698,  ЛАЗ-4202,  ЛиАЗ-5251, ЛАЗ-42021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х10-14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МЗ-66-92,  ЗМЗ-3403,  ПАЗ-672,  ПАЗ-320Г,          ЛиАЗ-5251,  ЗИЛ-157Л,  СМД-18Н,  СМД-14НГ, (ДТ-75В),  СМД-15Н,  СМД-18,  СМД-186, </w:t>
            </w:r>
          </w:p>
          <w:p>
            <w:pPr>
              <w:pStyle w:val="Normal"/>
              <w:rPr/>
            </w:pPr>
            <w:r>
              <w:rPr/>
              <w:t>СМД-19/20,  СМД-21/22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х10-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ИЛ-555, СМД-14-21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х10-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МЗ-65-06,  ЗМЗ-3402,  СМД-17К/18К,                СМД-17КН/18КН,  СМД-22,  СМД-22-А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х10-16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ИЛ-133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х10-177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АЗ-66, ГАЗ-71, ГАЗ-73, ПАЗ-3205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х9-1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МД-60 (тр. Т-150), СМД-62 (тр. Т-150), СМД-74/75, СМД-74/75/76/78,  СМД-66 (тр. ДТ-175С)</w:t>
            </w:r>
          </w:p>
        </w:tc>
      </w:tr>
      <w:tr>
        <w:trPr/>
        <w:tc>
          <w:tcPr>
            <w:tcW w:w="10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мни  вентиляторные ГОСТ 5813-93</w:t>
            </w:r>
            <w:r>
              <w:rPr>
                <w:i/>
              </w:rPr>
              <w:t xml:space="preserve">         Имеют сертификат соответствия</w:t>
            </w:r>
          </w:p>
        </w:tc>
      </w:tr>
      <w:tr>
        <w:trPr/>
        <w:tc>
          <w:tcPr>
            <w:tcW w:w="640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х10-887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З-504,  КрАЗ-258,  ЯМЗ-236,  ЯМЗ-238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х10-93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З-505,  КрАЗ-258, ЯМЗ-238НБ(К-700),           ЯМЗ-236, ЯМЗ-238 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х10-98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З-500,  МАЗ-504</w:t>
            </w:r>
          </w:p>
        </w:tc>
      </w:tr>
      <w:tr>
        <w:trPr/>
        <w:tc>
          <w:tcPr>
            <w:tcW w:w="10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мни  вентиляторные ГОСТ 5813-93        </w:t>
            </w:r>
            <w:r>
              <w:rPr>
                <w:i/>
              </w:rPr>
              <w:t xml:space="preserve"> Имеют сертификат соответствия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х13-12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МД-23/24, ДОН-1200, СМД-31/32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МД-31А/32А, ДОН-1500, СМД-81(СК-10)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х13-13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МЗ-240Б (тр. К-701), КамАЗ-740, </w:t>
            </w:r>
          </w:p>
          <w:p>
            <w:pPr>
              <w:pStyle w:val="Normal"/>
              <w:rPr/>
            </w:pPr>
            <w:r>
              <w:rPr/>
              <w:t>КамАЗ-741, ЯМЗ-8423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х13-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Д-23/24, СМД-31/32, СМД-31А/32А, </w:t>
            </w:r>
          </w:p>
          <w:p>
            <w:pPr>
              <w:pStyle w:val="Normal"/>
              <w:rPr/>
            </w:pPr>
            <w:r>
              <w:rPr/>
              <w:t>СМД-32-01</w:t>
            </w:r>
          </w:p>
        </w:tc>
      </w:tr>
      <w:tr>
        <w:trPr/>
        <w:tc>
          <w:tcPr>
            <w:tcW w:w="10943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ни  вентиляторные ГОСТ 5813-93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х11-11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ИЛ-130, ЗИЛ-157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х11-1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ГАЗ-51, ГАЗ-52-04, СМД-60 (Т-150),                   СМД-62(Т-150К), СМД-74/75,СМД-66 (ДТ-175с)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х11-12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-50, Д-50А (МТЗ-50/52)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х11-14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-65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х11-14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МД-60(тр.Т-150),  СМД-62 (тр. Т-150К),            СМД-64,  СМД-80,  СМД-81(СК-10),                    СМД-72/74/76/78,  Д-108,  СМД-66(ДТ-175С)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х11-16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-160, СМД-72, Д-108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х12,5-12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МД-1-1328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х12,5-14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МД-14НГ (ДТ-75В),  СМД-1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-01М, (4-4М),      А-41 (ДТ-75М)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х12,5-15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МД-14К, СМД-15К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х14-13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ИЛ-157,  ЛАЗ-697,  ЛиАЗ-677Н, МоАЗ-6507,        МоАЗ-7405</w:t>
            </w:r>
          </w:p>
        </w:tc>
      </w:tr>
      <w:tr>
        <w:trPr/>
        <w:tc>
          <w:tcPr>
            <w:tcW w:w="6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х14-1450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АЗ-697,  БелАЗ-540,  БелАЗ-531,БелАЗ-7540, БелАЗ-75482,  БелАЗ-75211,  БелАЗ-75231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х14-16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Л-130,  ЗИЛ-131, Урал-375,  КАЗ-608В,  </w:t>
            </w:r>
          </w:p>
          <w:p>
            <w:pPr>
              <w:pStyle w:val="Normal"/>
              <w:rPr/>
            </w:pPr>
            <w:r>
              <w:rPr/>
              <w:t>ЛАЗ-697, ЛиАЗ-677Н,  ЗИЛ-ММЗ-555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х14-173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АЗ-540А,  БелАЗ-548А,  БелАЗ-7548,               БелАЗ-75401, БелАЗ-7523, БелАЗ-742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лАЗ-6411</w:t>
            </w:r>
          </w:p>
        </w:tc>
      </w:tr>
      <w:tr>
        <w:trPr/>
        <w:tc>
          <w:tcPr>
            <w:tcW w:w="640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х14-1950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елАЗ-548А, БелАЗ-7548, БелАЗ-7523,</w:t>
            </w:r>
          </w:p>
          <w:p>
            <w:pPr>
              <w:pStyle w:val="Normal"/>
              <w:rPr/>
            </w:pPr>
            <w:r>
              <w:rPr/>
              <w:t>БелАЗ-75232, БелАЗ-75231</w:t>
            </w:r>
          </w:p>
        </w:tc>
      </w:tr>
    </w:tbl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9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5:51:00Z</dcterms:created>
  <dc:creator>Perf</dc:creator>
  <dc:description/>
  <dc:language>en-US</dc:language>
  <cp:lastModifiedBy>Perf</cp:lastModifiedBy>
  <dcterms:modified xsi:type="dcterms:W3CDTF">2000-03-26T15:52:00Z</dcterms:modified>
  <cp:revision>1</cp:revision>
  <dc:subject/>
  <dc:title>19</dc:title>
</cp:coreProperties>
</file>