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759"/>
        <w:gridCol w:w="1559"/>
        <w:gridCol w:w="3544"/>
        <w:gridCol w:w="851"/>
        <w:gridCol w:w="1469"/>
        <w:gridCol w:w="1081"/>
        <w:gridCol w:w="1"/>
      </w:tblGrid>
      <w:tr>
        <w:trPr/>
        <w:tc>
          <w:tcPr>
            <w:tcW w:w="1091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hd w:fill="B2B2B2" w:val="clear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ПНЕВМОСООРУЖЕНИЯ  БЫСТРОВОЗВОДИМЫЕ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b/>
                <w:sz w:val="24"/>
              </w:rPr>
              <w:t>Наименование продукции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меры в раб.</w:t>
            </w:r>
          </w:p>
          <w:p>
            <w:pPr>
              <w:pStyle w:val="Normal"/>
              <w:ind w:right="-12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стоянии,  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на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</w:rPr>
              <w:t>Масса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г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9"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Размеры  в</w:t>
            </w:r>
          </w:p>
          <w:p>
            <w:pPr>
              <w:pStyle w:val="Normal"/>
              <w:ind w:left="-79"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щике,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b/>
                <w:sz w:val="24"/>
              </w:rPr>
              <w:t>Докумен-тация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УПС-16ТМ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к-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2х16х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</w:rPr>
              <w:t>Для складских и производственных помещений, спортзалов, укрытия транспортных средст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844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4"/>
              </w:rPr>
              <w:t>многомест-</w:t>
            </w:r>
          </w:p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на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ТУ 105 1626-89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КПС-6-2С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7.8х7.0х3.5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</w:rPr>
              <w:t>Оснащены системами воздухонаполнения  и обогре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63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ТУ 105 1434-89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ПКБ-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9.26х5.00х2.7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</w:rPr>
              <w:t xml:space="preserve">Для формирования автономных 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4"/>
              </w:rPr>
              <w:t>выездных медицинск. госпитале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1400х600х6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96"/>
              <w:rPr>
                <w:sz w:val="24"/>
              </w:rPr>
            </w:pPr>
            <w:r>
              <w:rPr>
                <w:sz w:val="24"/>
              </w:rPr>
              <w:t>ТУ38305-8-333-93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ПКБ-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sz w:val="24"/>
              </w:rPr>
              <w:t>Могут дополнительно укомпекто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ПКБ-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sz w:val="24"/>
              </w:rPr>
              <w:t>вываться  системами воздухона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ПКБ-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.6х5.6х2.75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</w:rPr>
              <w:t>полнения, освещения  и обогре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ПКБ-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.6х5.0х2.75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МКС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6.26х5.00х2.7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Для служебного помещения при выполнении работ службами ГО и МЧ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</w:rPr>
              <w:t>Рабочие чертежи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ПСМ-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7.60х6.60х3.6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</w:rPr>
              <w:t>Палатка медицинская для использования в полевых  услови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</w:rPr>
              <w:t>многомест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16:17:00Z</dcterms:created>
  <dc:creator>Boomstick</dc:creator>
  <dc:description/>
  <dc:language>en-US</dc:language>
  <cp:lastModifiedBy>Boomstick</cp:lastModifiedBy>
  <dcterms:modified xsi:type="dcterms:W3CDTF">2000-03-27T16:18:00Z</dcterms:modified>
  <cp:revision>1</cp:revision>
  <dc:subject/>
  <dc:title>4</dc:title>
</cp:coreProperties>
</file>